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me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C Alignment Plan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fter reviewing the information in the PA CC Draft Standards, Keystone Anchors, etc, I have identified a need to incorporate the following topics, skills, activities, etc in my curriculum: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fter reviewing the Webbs DoK/level of rigor resources, I believe I can increase the rigor of classroom activities, assignments, projects by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fter observing the Evidence Based Opinion/Argument writing video and developing a writing activity that I can use with my students, I have identified the following additional opportunities where I may be able to incorporate more high quality text analysis/discussion, writing to comprehend, and/or writing to construct a logical argument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ow will you include/enhance discussions on “quality” with students in your curricular area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 am concerned about/not sure how to address the following topics/issues with regard to CC alignment in my classroom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 would like more time to discuss the following CC related topics with my colleagues (grade level or department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 would like to know more about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dditional Comment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20:20:00Z</dcterms:created>
  <dc:creator>Christina Lutz-Doemling</dc:creator>
  <dc:description/>
  <cp:keywords/>
  <dc:language>en-US</dc:language>
  <cp:lastModifiedBy>Christina Lutz-Doemling</cp:lastModifiedBy>
  <dcterms:modified xsi:type="dcterms:W3CDTF">2012-08-23T20:33:00Z</dcterms:modified>
  <cp:revision>3</cp:revision>
  <dc:subject/>
  <dc:title>Name:</dc:title>
</cp:coreProperties>
</file>